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tif" ContentType="image/tiff"/>
  <Override PartName="/word/media/image3.tif" ContentType="image/tiff"/>
  <Override PartName="/word/media/image4.tif" ContentType="image/tiff"/>
  <Override PartName="/word/media/image5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10304-5/2010.</w:t>
        <w:tab/>
        <w:tab/>
        <w:tab/>
        <w:tab/>
        <w:tab/>
        <w:tab/>
        <w:tab/>
        <w:tab/>
      </w:r>
      <w:r>
        <w:rPr>
          <w:b/>
          <w:i/>
        </w:rPr>
        <w:t xml:space="preserve">             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</w:rPr>
        <w:t>2010. november 18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 xml:space="preserve">: A csongrádi 40 hrsz-ú, Csongrád, Templom u. 11/a sz. alatti ingatlanban lévő 34/80-ad tulajdoni hányad tulajdonjogának rendezése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Csongrád Város Önkormányzata tulajdonát képezi a csongrádi 40 hrsz-ú ingatlan 34/80-ad tulajdoni részaránya, amelynek természetben a Csongrád, Templom u. 11/a szám alatti középső ingatlanrész felel meg. A Képviselő testület 48/2008. (II.22.) Ökt. számú határozatával döntött az ingatlanrész megvásárlásáról 3 millió Ft-os vételáron, mely áll 2 db lakószobából, előszobából és konyhából. Az ingatlanrészt a Képviselő testület határozatával a Templom u. 13. sz. alatt telephelyet működtető Piroskavárosi Szociális és Rehabilitációs Kft. részére ingyenes használatba adta raktározás céljá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Piroskavárosi Kft. nyilatkozata alapján azonban a Kht. a fenti ingatlant nem használta, visszaadta önkormányzatunk részére, és arra a továbbiakban sem tart igény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Csongrád, Templom u. 11. sz. alatti ingatlannak jelenleg három tulajdonosa van. A mellékelt helyszínrajzon I. számmal jelölt 40/80-ad ingatlanrész Radics Istvánné tulajdona, a középső, II. számú 34/80-ad tulajdoni részarányú épületrész önkormányzatunké, a III. számú, 6/80-ad épületrész tulajdonosa ifj. Nagyistók Tamás, aki 2010. nyarán örökölte meg a lakrészt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Szentes Város Önkormányzata Műszaki osztálya, mint az ügyben kijelölt eljáró hatóság, a szomszédos Csongrád, Zöldkert u. 10. sz. alatti ingatlan tulajdonosa kezdeményezésére helyszíni szemlét tartott a fenti ingatlanban, melynek eredményeképpen önkormányzatunk, mint társtulajdonos a mellékelt jegyzőkönyvet kapta a szentesi hatóságtól. Tekintettel a III. sz. épületrész veszélyes műszaki állapotára, valamint arra a tényre, a tulajdonunkban lévő lakrész szomszédos (egybe épített) a fenti elhanyagolt állapotban lévő lakrésszel, a szentesi Műszaki osztály tájékoztatást kér önkormányzatunktól a tulajdonunkban lévő lakóépület-rész hasznosítása vonatkozásába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Önkormányzatunk megbeszélést kezdeményezett a Nagyistók Tamás tulajdonában lévő lakrész további sorsa tekintetében, ahol megállapítást nyert, hogy az ingatlan tulajdoni sorsát oly módon lehet rendezni, – majd pedig a fennálló műszaki problémákat kezelni – hogy valamelyik fél a másik tulajdoni részarányát kivásárolja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Nagyistók Tamás képviseletében eljáró Tóth Ügyvédi Iroda a fenti megbeszélést követően a mellékelt levélben arról tájékoztatott, hogy önkormányzatunk tulajdoni részét anyagi helyzetére való tekintettel nem áll módjában megvásárolni. Helyette felkínálja önkormányzatunk részére 6/80-ad tulajdoni illetőségét, melynek fejében – tekintettel arra, hogy Nagyistók Tamás lakhatása jelenleg nem megoldott – cserelakás biztosítását kéri, és az értékarányosság figyelembe vételével 2 év bérleti díj fizetési mentesség biztosítását. Megfelelő önkormányzati bérlakás biztosítása mellett Nagyistók Tamás az önkormányzat javára lemond az ingatlanrész tulajdoni jogáról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Tájékoztatom a Képviselő testületet, hogy a fenti célra az önkormányzat tulajdonában lévő valamelyik költségelvű bérlakás bérbeadása jöhet számításba, mely az értékarányosság figyelembe vételével határozott időre bérbe adható Nagyistók Tamás részére. </w:t>
      </w:r>
    </w:p>
    <w:p>
      <w:pPr>
        <w:pStyle w:val="Normal"/>
        <w:jc w:val="both"/>
        <w:rPr>
          <w:iCs/>
        </w:rPr>
      </w:pPr>
      <w:r>
        <w:rPr>
          <w:iCs/>
        </w:rPr>
        <w:t>Önkormányzatunk jelenleg nem rendelkezik üres költségelvű bérlakással, legkorábban, 2011. júliusában a Csongrád, Öregvár u. 24/2. sz. alatti lakás bérleti szerződése jár le.</w:t>
      </w:r>
    </w:p>
    <w:p>
      <w:pPr>
        <w:pStyle w:val="Normal"/>
        <w:jc w:val="both"/>
        <w:rPr/>
      </w:pPr>
      <w:r>
        <w:rPr>
          <w:iCs/>
        </w:rPr>
        <w:t>Szükség esetén lehetőség van a Csongrád, Szentháromság tér 16. sz. alatti társasházban megüresedett közérdekű bérlakás ideiglenes átminősítésére, és a továbbiakban a lakás költségelvű bérlakásként Nagyistók Tamás részére bérlőként történő kijelölésére határozott idő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Szentes Város Önkormányzata Műszaki Osztálya, mint eljáró építésügyi hatóság arról tájékoztatott, hogy a III. sz. épületrész tulajdonosát határozatban kötelezték az életveszélyes lakrész elbontásá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mennyiben a tulajdonossal kötött sikeres megállapodás alapján önkormányzatunk tulajdonába kerül a fenti ingatlanrész, javasolom – az életveszély azonnali elhárítása után – annak építési telek céljára történő értékesítését. </w:t>
      </w:r>
    </w:p>
    <w:p>
      <w:pPr>
        <w:pStyle w:val="Normal"/>
        <w:jc w:val="both"/>
        <w:rPr>
          <w:iCs/>
        </w:rPr>
      </w:pPr>
      <w:r>
        <w:rPr>
          <w:iCs/>
        </w:rPr>
        <w:t>A nyílt árverés útján történő értékesítés kikiáltási árának megállapítására javasolom ingatlanforgalmi szakértői vélemény elkészíttetésé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Kérem az előterjesztés megtárgyalását, és a határozati javaslat elfogadásá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HATÁROZATI JAVASLAT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Csongrád Város Önkormányzata Képviselő testülete megtárgyalta a csongrádi 40 hrsz-ú, Csongrád, Templom u. 11/a sz. alatti ingatlanban lévő 6/80-ad tulajdoni hányad tulajdonjogának rendezése tárgyában készült előterjesztést, és az alábbi határozatot hozz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Listaszerbekezds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iCs/>
        </w:rPr>
        <w:t>A képviselő testülete felkéri a polgármestert, hogy folytasson tárgyalásokat Nagyistók Tamással a tulajdonában lévő ingatlanrész tulajdonjogának átruházása feltételeiről, és tárgyalásának eredményéről a soron következő ülésen tájékoztassa a képviselő testületet.</w:t>
      </w:r>
    </w:p>
    <w:p>
      <w:pPr>
        <w:pStyle w:val="Normal"/>
        <w:ind w:firstLine="708"/>
        <w:rPr/>
      </w:pPr>
      <w:r>
        <w:rPr>
          <w:u w:val="single"/>
        </w:rPr>
        <w:t>Határidő:</w:t>
      </w:r>
      <w:r>
        <w:rPr/>
        <w:t xml:space="preserve"> 2010. decemberi ülés</w:t>
      </w:r>
    </w:p>
    <w:p>
      <w:pPr>
        <w:pStyle w:val="Normal"/>
        <w:ind w:left="708" w:hanging="0"/>
        <w:rPr/>
      </w:pPr>
      <w:r>
        <w:rPr>
          <w:u w:val="single"/>
        </w:rPr>
        <w:t>Felelős:</w:t>
      </w:r>
      <w:r>
        <w:rPr/>
        <w:t xml:space="preserve"> Dr. Kőrösi Tibor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 képviselő testület felkéri a polgármestert, hogy készíttessen ingatlanforgalmi szakértői értékbecslést az ingatlan jelenleg az önkormányzat tulajdonában lévő, valamint a jelenleg Nagyistók Tamás tulajdonában lévő ingatlanrészéről, és tegyen javaslatot az ingatlanrészek tulajdonjogának rendezése, valamint azok további hasznosítása tekintetében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0. decemberi ülés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Dr. Kőrösi Tibor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Dr. Kőrösi Tibor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óth Ügyvédi iroda, Szeged, Egressy B. u. 11.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gyistók Tamás, Csongrád, Szentháromság tér 16. II/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10. nov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Dr. Kőrösi Ti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4805</wp:posOffset>
            </wp:positionV>
            <wp:extent cx="6174740" cy="9488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6631940" cy="9711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289040" cy="94824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48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436995" cy="95973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image" Target="media/image5.t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5:00Z</dcterms:created>
  <dc:creator>Forgó Mariann</dc:creator>
  <dc:description/>
  <cp:keywords/>
  <dc:language>en-US</dc:language>
  <cp:lastModifiedBy>Nagypál Attila</cp:lastModifiedBy>
  <cp:lastPrinted>2010-10-15T14:26:00Z</cp:lastPrinted>
  <dcterms:modified xsi:type="dcterms:W3CDTF">2010-11-11T14:10:00Z</dcterms:modified>
  <cp:revision>20</cp:revision>
  <dc:subject/>
  <dc:title/>
</cp:coreProperties>
</file>